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Procedura aperta per l’affidamento della fornitura, in conto deposito e conto visione, suddivisa in lotti, di protesi di spalla occorrenti per ventiquattro mesi alla S.C. Ortopedia e Traumatologia dell’Azienda Ospedaliera S. Croce e Carle di Cuneo.   </w:t>
      </w: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’Azienda afferente alla fornitura in oggetto ai sensi dell'art. 26 del D. Lgs. 81/08 e s.m.i., reso disponibile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8835"/>
      </w:tblGrid>
      <w:tr>
        <w:trPr>
          <w:trHeight w:val="7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/collaboratori che avranno occasione di accedere alle sedi delle Azienda menzionata 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 e del D. Lgs. 230/95 e s.m.i.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to digitalmente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Legale Rappresentante della Ditta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egato n. 5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RientrocorpodeltestoCarattere">
    <w:name w:val="Rientro corpo del test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Lullo Carmela</cp:lastModifiedBy>
  <cp:lastPrinted>2025-07-04T12:36:00Z</cp:lastPrinted>
  <dcterms:modified xsi:type="dcterms:W3CDTF">2025-07-04T10:36:00Z</dcterms:modified>
  <cp:revision>35</cp:revision>
  <dc:subject/>
  <dc:title> </dc:title>
</cp:coreProperties>
</file>